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778718551"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227578689"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751558396"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2092057329"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1883762086"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